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ab/>
        <w:tab/>
        <w:t xml:space="preserve">                                        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14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20 </w:t>
      </w:r>
      <w:r>
        <w:rPr>
          <w:sz w:val="32"/>
          <w:szCs w:val="32"/>
        </w:rPr>
        <w:t>квітня 2018 року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ст.34, 63 Закону України „Про місцеве самоврядування в Україні”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рядження міського голови від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.03.2018 р.               № </w:t>
      </w: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 xml:space="preserve">  «Про внесення змін в рішення виконкому від 22.03.2018 року № 92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30.03.2018  року № 23/1 «Про тимчасове користування автомобілем DAEWOO Lanos»</w:t>
      </w:r>
      <w:r>
        <w:rPr>
          <w:sz w:val="28"/>
          <w:szCs w:val="28"/>
        </w:rPr>
        <w:t xml:space="preserve"> КП “</w:t>
      </w:r>
      <w:r>
        <w:rPr>
          <w:sz w:val="28"/>
          <w:szCs w:val="28"/>
          <w:lang w:val="uk-UA"/>
        </w:rPr>
        <w:t xml:space="preserve">Міське комунальне господарство»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рядження міського голови від 12.04.2018 року № 28 «Про надання грошових допомог членам ГО «Союз. Чорнобиль. Україна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заступника міського голови Попка С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39:00Z</dcterms:created>
  <dc:creator>MRada</dc:creator>
  <dc:description/>
  <cp:keywords/>
  <dc:language>en-US</dc:language>
  <cp:lastModifiedBy>user</cp:lastModifiedBy>
  <cp:lastPrinted>2018-04-16T14:38:00Z</cp:lastPrinted>
  <dcterms:modified xsi:type="dcterms:W3CDTF">2018-04-24T12:10:00Z</dcterms:modified>
  <cp:revision>3</cp:revision>
  <dc:subject/>
  <dc:title>У К Р А Ї  Н А</dc:title>
</cp:coreProperties>
</file>